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OPIS DO PROJEKTU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ZBIORNIKA SZCZELNEGO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 POJ. 9M</w:t>
      </w:r>
      <w:r>
        <w:rPr>
          <w:rFonts w:cs="Arial" w:ascii="Arial" w:hAnsi="Arial"/>
          <w:bCs/>
          <w:sz w:val="28"/>
          <w:vertAlign w:val="superscript"/>
        </w:rPr>
        <w:t>3</w:t>
      </w:r>
    </w:p>
    <w:p>
      <w:pPr>
        <w:pStyle w:val="Heading1"/>
        <w:jc w:val="center"/>
        <w:rPr/>
      </w:pPr>
      <w:r>
        <w:rPr>
          <w:b w:val="false"/>
        </w:rPr>
        <w:t xml:space="preserve">NA DZIAŁCE NR GEOD. 1756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 CIECHANOW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ab/>
      </w:r>
      <w:r>
        <w:rPr/>
        <w:t>W odległości 27,14 m od południowo-wschodniej granicy posesji, 8,73 m  od projektowanych sanitariatów i pomieszczenia gospodarczego zlokalizowany zostanie zbiornik szczelny na ścieki. Projektuje się zbiornik o konstrukcji żelbetowej (beton B-25) z uszczelnieniem wykonanym z papy asfaltowej i lepiku asfaltowego (wg rysunku). Podłączenie zbiornika do wewnętrznej instalacji kanalizacyjnej zostanie wykonane z rury PCV o średnicy 160 mm ułożonej ze spadkiem 3%.</w:t>
      </w:r>
    </w:p>
    <w:p>
      <w:pPr>
        <w:pStyle w:val="Normal"/>
        <w:ind w:left="708" w:hanging="0"/>
        <w:rPr/>
      </w:pPr>
      <w:r>
        <w:rPr/>
        <w:t>Zbiornik posiadał będzie studzienkę rewizyjną zakrytą pokrywą oraz rurę wentylacyjn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ojemność zbiornika – 9m</w:t>
      </w:r>
      <w:r>
        <w:rPr>
          <w:vertAlign w:val="superscript"/>
        </w:rPr>
        <w:t>3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0"/>
        <w:rPr/>
      </w:pPr>
      <w:r>
        <w:rPr/>
        <w:t>Przewidywany odbiór ścieków – 270 dm</w:t>
      </w:r>
      <w:r>
        <w:rPr>
          <w:vertAlign w:val="superscript"/>
        </w:rPr>
        <w:t>3</w:t>
      </w:r>
      <w:r>
        <w:rPr/>
        <w:t xml:space="preserve"> na dobę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04.04.2011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36:00Z</dcterms:created>
  <dc:creator>Andrzej Grajter</dc:creator>
  <dc:description/>
  <cp:keywords/>
  <dc:language>en-US</dc:language>
  <cp:lastModifiedBy>Andrzej Grajter</cp:lastModifiedBy>
  <cp:lastPrinted>2006-07-06T09:47:00Z</cp:lastPrinted>
  <dcterms:modified xsi:type="dcterms:W3CDTF">2011-04-20T08:08:00Z</dcterms:modified>
  <cp:revision>23</cp:revision>
  <dc:subject/>
  <dc:title>Opis do projektu zagospodarowania działki </dc:title>
</cp:coreProperties>
</file>